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9 Hip-Hop Юніор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Ridge(Льв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Roni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Valeri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emych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50     1 2 2 1 2 3 1  -      6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3    6 5 6 3 6 6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8    5 6 4 2 5 5 4  -      -      -      -      6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2    2 1 3 5 1 1 3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0    4 4 1 4 3 2 2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1    3 3 5 6 4 4 5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49"/>
        <w:gridCol w:w="1469"/>
        <w:gridCol w:w="988"/>
        <w:gridCol w:w="1348"/>
        <w:gridCol w:w="1588"/>
        <w:gridCol w:w="2785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віч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єй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иков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27"/>
        <w:gridCol w:w="1615"/>
        <w:gridCol w:w="1089"/>
        <w:gridCol w:w="1484"/>
        <w:gridCol w:w="1747"/>
        <w:gridCol w:w="3066"/>
      </w:tblGrid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віч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єй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иков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08:44:00Z</dcterms:created>
  <dc:creator>Елена</dc:creator>
  <dc:description/>
  <cp:keywords/>
  <dc:language>en-US</dc:language>
  <cp:lastModifiedBy>Елена</cp:lastModifiedBy>
  <dcterms:modified xsi:type="dcterms:W3CDTF">2025-11-22T15:05:00Z</dcterms:modified>
  <cp:revision>3</cp:revision>
  <dc:subject/>
  <dc:title>Регіональні змагання з сучасних танців</dc:title>
</cp:coreProperties>
</file>